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va staré radnice č.p. 1/I – V. etapa – V, S a Z fasáda a radniční věž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5-03-14T12:38:00Z</dcterms:modified>
  <cp:revision>23</cp:revision>
  <dc:subject/>
  <dc:title>V Ý Z V A</dc:title>
</cp:coreProperties>
</file>